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самостоятельной работы студ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887"/>
        <w:gridCol w:w="733"/>
        <w:gridCol w:w="1260"/>
        <w:gridCol w:w="1440"/>
        <w:gridCol w:w="1260"/>
      </w:tblGrid>
      <w:tr>
        <w:trPr>
          <w:trHeight w:val="2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5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сн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ок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 « Основные задачи математической физики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,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Дирихле и Неймана для круг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,2,3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изация одномерного уравнения теплопровод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,2,3,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№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,2,3,6,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доклада и презен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квиум «</w:t>
            </w:r>
            <w:r>
              <w:rPr>
                <w:rFonts w:eastAsia="SimSun;宋体"/>
                <w:bCs/>
                <w:lang w:eastAsia="zh-CN"/>
              </w:rPr>
              <w:t>Разностные схемы для уравнений параболического, эллиптического, гиперболического типов</w:t>
            </w:r>
            <w:r>
              <w:rPr/>
              <w:t>»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,2,3,6,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ка метода Ритца и применение его для решения разностной задачи Дирихл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,2,3,6,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№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,2,3,6,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доклада и презен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емы докла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Задачи на собственные значения для разностного оператора Лапл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войства разностных опера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лассы устойчивых двухслойных сх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Дискретизация одномерного уравнения теплопровод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Трехслойные схемы для уравнения теплопровод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Семейство шеститочечных схем</w:t>
      </w:r>
    </w:p>
    <w:p>
      <w:pPr>
        <w:pStyle w:val="Normal"/>
        <w:rPr/>
      </w:pPr>
      <w:r>
        <w:rPr>
          <w:sz w:val="28"/>
          <w:szCs w:val="28"/>
        </w:rPr>
        <w:t xml:space="preserve">7 </w:t>
      </w:r>
      <w:r>
        <w:rPr>
          <w:bCs/>
          <w:sz w:val="28"/>
          <w:szCs w:val="28"/>
        </w:rPr>
        <w:t>Энергетическое тождеств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Схемы Дюфорта и Франк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Исследование устойчивости методом Фур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Анализ явной схемы установления и анализ схемы переменных направ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Формулировка метода Ритца и применение его для решения разностной задачи Дирих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Метод вырожденных яд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Метод наименьших квадр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Нахождение собственных значений и собственных функци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5 Задачи Дирихле и Неймана для круга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Темы реферат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ностные операторы. Свойства разностных операто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ностная аппроксимация оператора Лапла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на собственные значения для разностного оператора Лапла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ностные формулы Гр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bCs/>
          <w:sz w:val="28"/>
          <w:szCs w:val="28"/>
          <w:lang w:val="kk-KZ"/>
        </w:rPr>
        <w:t>Р</w:t>
      </w:r>
      <w:r>
        <w:rPr>
          <w:bCs/>
          <w:sz w:val="28"/>
          <w:szCs w:val="28"/>
        </w:rPr>
        <w:t>азностные схемы для уравнений параболического тип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ы устойчивых двухслойных схе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скретизация одномерного уравнения теплопровод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разностной аппроксим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следование устойчивости методом Фурь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о – краевые задач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Дирихле для уравнения Пуассона в квадра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риационные и вариационно – разностные мет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роение простейших разностных уравнений диффузии с помощью метода Ритц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сленные методы решения интегральных уравнен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 конечных сумм для решения интегральных уравнений Фредгольма и Вольтер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Тема доклада и реферата выбирается соответственно номеру студента в списке группы (в алфавитном порядке), например если номер студента в списке группы 2, то соответственно тема доклада и реферата будет №2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0:50:00Z</dcterms:created>
  <dc:creator>AyzhanK</dc:creator>
  <dc:description/>
  <cp:keywords/>
  <dc:language>en-US</dc:language>
  <cp:lastModifiedBy>AyzhanK</cp:lastModifiedBy>
  <dcterms:modified xsi:type="dcterms:W3CDTF">2012-01-23T10:08:00Z</dcterms:modified>
  <cp:revision>4</cp:revision>
  <dc:subject/>
  <dc:title>Материалы для самостоятельной работы студентов</dc:title>
</cp:coreProperties>
</file>